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FFFF"/>
          <w:sz w:val="27"/>
          <w:szCs w:val="27"/>
          <w:shd w:fill="AD1C15" w:val="clear"/>
        </w:rPr>
        <w:t>RESPONSABILITA’ DEL DIRETTORE LAVORI ANCHE SE ESTROMESSO</w:t>
      </w:r>
    </w:p>
    <w:p>
      <w:pPr>
        <w:pStyle w:val="NormaleWeb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Per il Tribunale di Perugia, in caso di vizi nell'opera di costruzione, il direttore dei lavori è tenuto a vigilare, per conto del committente, sulla corretta esecuzione dei lavori ed è responsabile al 50% anche se estromesso dall'appaltatore</w:t>
      </w:r>
    </w:p>
    <w:p>
      <w:pPr>
        <w:pStyle w:val="NormaleWeb"/>
        <w:rPr/>
      </w:pPr>
      <w:r>
        <w:rPr>
          <w:rFonts w:cs="Arial" w:ascii="Arial" w:hAnsi="Arial"/>
          <w:color w:val="000000"/>
          <w:sz w:val="20"/>
          <w:szCs w:val="20"/>
        </w:rPr>
        <w:t>Non si scappa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nche in caso di estromissione, da parte dell'appaltatore, dalla supervisione, il direttore dei lavori è sempre responsabile in solido per i difetti di costruzion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o vizi dell'opera), ai sensi dell'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rt. 1669 del Codice Civile</w:t>
      </w:r>
      <w:r>
        <w:rPr>
          <w:rFonts w:cs="Arial" w:ascii="Arial" w:hAnsi="Arial"/>
          <w:color w:val="000000"/>
          <w:sz w:val="20"/>
          <w:szCs w:val="20"/>
        </w:rPr>
        <w:t>. Nella fattispecie, il Tribunale di Perugia nella sentenza 1313/2016 dello scorso 9 giugno ha 'fissato' l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responsabilità sui difetti riscontrati nella ristrutturazione di un immobile al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50%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eWeb"/>
        <w:rPr/>
      </w:pPr>
      <w:r>
        <w:rPr>
          <w:rFonts w:cs="Arial" w:ascii="Arial" w:hAnsi="Arial"/>
          <w:color w:val="000000"/>
          <w:sz w:val="20"/>
          <w:szCs w:val="20"/>
        </w:rPr>
        <w:t>La sentenza evidenzia che il direttore dei lavori presta, per conto del committente, "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un'opera professionale in esecuzione di un'obbligazione di mezzi e non di risultati ma, essendo chiamato a svolgere la propria attività in situazioni involgenti l'impiego di peculiari competenze tecniche, deve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utilizzare le proprie risorse intellettive ed operative per assicurare, relativamente all'opera in corso di realizzazione, il risultato che il committente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- preponente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si aspetta di conseguire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, onde il suo comportamento deve essere valutato non con riferimento al formale concetto di diligenza, ma alla stregua della diligentia quam in concreto</w:t>
      </w:r>
      <w:r>
        <w:rPr>
          <w:rFonts w:cs="Arial" w:ascii="Arial" w:hAnsi="Arial"/>
          <w:color w:val="000000"/>
          <w:sz w:val="20"/>
          <w:szCs w:val="20"/>
        </w:rPr>
        <w:t>".</w:t>
      </w:r>
    </w:p>
    <w:p>
      <w:pPr>
        <w:pStyle w:val="NormaleWeb"/>
        <w:rPr/>
      </w:pPr>
      <w:r>
        <w:rPr>
          <w:rFonts w:cs="Arial" w:ascii="Arial" w:hAnsi="Arial"/>
          <w:color w:val="000000"/>
          <w:sz w:val="20"/>
          <w:szCs w:val="20"/>
        </w:rPr>
        <w:t>E' quindi obbligo del direttore dei lavori "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l'accertamento della conformità sia della progressiva realizzazione dell'opera al progetto</w:t>
      </w:r>
      <w:r>
        <w:rPr>
          <w:rFonts w:cs="Arial" w:ascii="Arial" w:hAnsi="Arial"/>
          <w:color w:val="000000"/>
          <w:sz w:val="20"/>
          <w:szCs w:val="20"/>
        </w:rPr>
        <w:t>", così come "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l'adozione di tutti i necessari accorgimenti tecnici volti a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garantire la realizzazione dell'opera senza difetti costruttivi</w:t>
      </w:r>
      <w:r>
        <w:rPr>
          <w:rFonts w:cs="Arial" w:ascii="Arial" w:hAnsi="Arial"/>
          <w:color w:val="000000"/>
          <w:sz w:val="20"/>
          <w:szCs w:val="20"/>
        </w:rPr>
        <w:t>".</w:t>
      </w:r>
    </w:p>
    <w:p>
      <w:pPr>
        <w:pStyle w:val="NormaleWeb"/>
        <w:rPr/>
      </w:pPr>
      <w:r>
        <w:rPr>
          <w:rFonts w:cs="Arial" w:ascii="Arial" w:hAnsi="Arial"/>
          <w:color w:val="000000"/>
          <w:sz w:val="20"/>
          <w:szCs w:val="20"/>
        </w:rPr>
        <w:t>Si tratta, quindi, non di vigilare quotidianamente sul cantiere ma di controllare la realizzazione dell'opera nelle sue varie fasi, con l'obbligo, per il direttore lavori, d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"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verificare, attraverso periodiche visite e contatti diretti con gli organi tecnici dell'impresa, da attuarsi in relazione a ciascuna di tali fasi, se sono state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osservate le regole dell'arte e la corrispondenza dei materiali impiegati</w:t>
      </w:r>
      <w:r>
        <w:rPr>
          <w:rFonts w:cs="Arial" w:ascii="Arial" w:hAnsi="Arial"/>
          <w:color w:val="000000"/>
          <w:sz w:val="20"/>
          <w:szCs w:val="20"/>
        </w:rPr>
        <w:t>".</w:t>
      </w:r>
    </w:p>
    <w:p>
      <w:pPr>
        <w:pStyle w:val="Normale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LA SENTENZA INTEGRALE E' DISPONIBILE IN FORMATO PDF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</w:r>
    </w:p>
    <w:p>
      <w:pPr>
        <w:pStyle w:val="Normal"/>
        <w:shd w:fill="AD1C15" w:val="clear"/>
        <w:spacing w:lineRule="auto" w:line="240" w:before="0" w:after="0"/>
        <w:rPr>
          <w:rFonts w:ascii="Arial" w:hAnsi="Arial" w:eastAsia="Times New Roman" w:cs="Arial"/>
          <w:color w:val="FFFFFF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FFFFFF"/>
          <w:sz w:val="27"/>
          <w:szCs w:val="27"/>
          <w:lang w:eastAsia="it-IT"/>
        </w:rPr>
        <w:t>Illeciti professionali ed esclusione dalle gare: linee guida Anac operati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it-IT"/>
        </w:rPr>
        <w:t>del 05/01/201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i/>
          <w:iCs/>
          <w:color w:val="000000"/>
          <w:sz w:val="27"/>
          <w:szCs w:val="27"/>
          <w:lang w:eastAsia="it-IT"/>
        </w:rPr>
        <w:t>Anac: Pubblicate in Gazzetta Ufficiale le linee guida n.6 sui mezzi di prova e i gravi illeciti professionali cause di esclusione dalle gare qualora riferiti direttamente all’operatore economico o ai soggetti individuati dall’art. 80, comma 3, del Nuovo Codice Appalt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Sono 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operative dal 3 gennaio 2017</w:t>
      </w: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, giorno di pubblicazione in Gazzetta Ufficiale, le 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7"/>
            <w:szCs w:val="27"/>
            <w:u w:val="single"/>
            <w:lang w:eastAsia="it-IT"/>
          </w:rPr>
          <w:t>linee guida Anac n.6 sull'esclusione dalle gare di appalto delle imprese e dei progettisti 'rei' di aver compiuto "gravi illecitii professionali"</w:t>
        </w:r>
      </w:hyperlink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L'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applicazione delle linee guida è estesa ai contratti sottosoglia, ai subappaltatori, alle imprese ausiliarie anche in caso di avvalimento e agli errori di progettazione</w:t>
      </w: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: inoltre, il 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7"/>
            <w:szCs w:val="27"/>
            <w:u w:val="single"/>
            <w:lang w:eastAsia="it-IT"/>
          </w:rPr>
          <w:t>documento definitivo (con relazione AIR allegata)</w:t>
        </w:r>
      </w:hyperlink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 riporta anche l'indicazione dei soggetti sui quali devono partire le verifiche e sule dichiarazioni da includere nel cd. DGUE, il documento di gara unico europe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Indicazioni principal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i gravi illeciti professionali sono riferiti all'operatore economico o ai soggetti individuati dall'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7"/>
            <w:szCs w:val="27"/>
            <w:u w:val="single"/>
            <w:lang w:eastAsia="it-IT"/>
          </w:rPr>
          <w:t>art.80, comma 3 del d.lgs. 50/2016</w:t>
        </w:r>
      </w:hyperlink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in caso di verifica delle fattispecie indicate nelle linee guida, non scatta immediatamente l'esclusione ma la 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verifica e le valutazioni di competenza, da parte della stazione appaltante, in ordine alla rilevanza ostativa degli specifici comportamenti</w:t>
      </w: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, da effettuarsi nell’esercizio del potere discrezionale alla stessa riconosciuto, secondo le indicazioni fornite nel presente documento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massimo periodo di esclusione dalle gare: 3 anni</w:t>
      </w: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 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a partire dall'iscrizione del caso nel casellario informatico Anac</w:t>
      </w: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 e non dalla data di commissione del fatto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l'esclusione motivata per carenze negli appalti e illeciti commessi con l'intenzione di condizionare le gare può 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scattare anche per fatti commessi in appalti non di diretta competenza della stazione appaltante che si trova a decidere </w:t>
      </w: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sul caso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i gravi illeciti professionali vanno 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7"/>
            <w:szCs w:val="27"/>
            <w:u w:val="single"/>
            <w:lang w:eastAsia="it-IT"/>
          </w:rPr>
          <w:t>rigorosamente motivati</w:t>
        </w:r>
      </w:hyperlink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 e devono essere provati da condanne o sanzioni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Disponibile il file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  <w:t>GRAVE-ILLECITO(delib-1293-2016)-RELAZIONE.pdf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nticorruzione.it/portal/public/classic/AttivitaAutorita/AttiDellAutorita/_Atto?ca=666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ingenio-web.it/Notizia/8399/Gare:_l_esclusione_dei_professionisti_per_illeciti_va_rigorosamente_motivat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49:00Z</dcterms:created>
  <dc:creator>ANDREA GUASTALLA</dc:creator>
  <dc:description/>
  <dc:language>en-US</dc:language>
  <cp:lastModifiedBy>amministratore</cp:lastModifiedBy>
  <dcterms:modified xsi:type="dcterms:W3CDTF">2017-02-27T11:49:00Z</dcterms:modified>
  <cp:revision>2</cp:revision>
  <dc:subject/>
  <dc:title/>
</cp:coreProperties>
</file>